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оставляется 5 числа ежемесячн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показателей</w:t>
      </w:r>
    </w:p>
    <w:p>
      <w:pPr>
        <w:pStyle w:val="Normal"/>
        <w:jc w:val="center"/>
        <w:rPr/>
      </w:pPr>
      <w:r>
        <w:rPr/>
        <w:t xml:space="preserve">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Петровском сельском  поселении Тевризского района 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февраль 2020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843"/>
        <w:gridCol w:w="844"/>
        <w:gridCol w:w="844"/>
        <w:gridCol w:w="884"/>
        <w:gridCol w:w="884"/>
        <w:gridCol w:w="885"/>
        <w:gridCol w:w="883"/>
        <w:gridCol w:w="883"/>
        <w:gridCol w:w="883"/>
        <w:gridCol w:w="882"/>
        <w:gridCol w:w="883"/>
        <w:gridCol w:w="883"/>
      </w:tblGrid>
      <w:tr>
        <w:trPr>
          <w:tblHeader w:val="true"/>
          <w:trHeight w:val="428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Значение показателей*</w:t>
            </w:r>
          </w:p>
        </w:tc>
      </w:tr>
      <w:tr>
        <w:trPr>
          <w:tblHeader w:val="true"/>
          <w:trHeight w:val="427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Фе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Ап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Ма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Ав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Сент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Ок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Ноя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Дек.</w:t>
            </w:r>
          </w:p>
        </w:tc>
      </w:tr>
      <w:tr>
        <w:trPr>
          <w:trHeight w:val="555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регистрированных ФНС РФ: субъектов малого предпринимательства (ед.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личество индивидуальных предпринимателей (ед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</w:tr>
      <w:tr>
        <w:trPr>
          <w:trHeight w:val="555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825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бъектов малого предпринимательства, осуществляющих деятельность (ед.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481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юридических лиц</w:t>
            </w:r>
          </w:p>
          <w:p>
            <w:pPr>
              <w:pStyle w:val="Normal"/>
              <w:rPr/>
            </w:pPr>
            <w:r>
              <w:rPr/>
              <w:t>(за исключение КФХ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индивидуальных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КФ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икропредприятий (е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занятых на малых предприятиях (среднесписочная) (чел.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– у индивидуальных предпринимателей (че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90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8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тников, занятых в малом бизнесе, в общей численности экономически активного населения района ( %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тгруженной продукции собственного производства  (тыс. руб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8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тгруженной продукции собственного производства малого предпринимательства в общем объеме отгруженной продук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 работников, занятых у:</w:t>
            </w:r>
          </w:p>
          <w:p>
            <w:pPr>
              <w:pStyle w:val="Normal"/>
              <w:jc w:val="center"/>
              <w:rPr/>
            </w:pPr>
            <w:r>
              <w:rPr/>
              <w:t>-  субъектов малого предпринимательства 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индивидуальных предпринимателей                (тыс. руб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,3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</w:tr>
      <w:tr>
        <w:trPr>
          <w:trHeight w:val="825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,5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</w:tr>
      <w:tr>
        <w:trPr>
          <w:trHeight w:val="809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инвестиций в основной капитал субъектов малого предпринимательства,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примечания при необходимости приводить ниже таблицы порядковыми номерам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570" w:leader="none"/>
        </w:tabs>
        <w:ind w:left="-540"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полнил специалист                                                   Чернова И.В.                    04.03.2020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7:00Z</dcterms:created>
  <dc:creator>Администратор</dc:creator>
  <dc:description/>
  <cp:keywords/>
  <dc:language>en-US</dc:language>
  <cp:lastModifiedBy>Admin</cp:lastModifiedBy>
  <cp:lastPrinted>2020-03-04T09:55:00Z</cp:lastPrinted>
  <dcterms:modified xsi:type="dcterms:W3CDTF">2020-03-04T02:55:00Z</dcterms:modified>
  <cp:revision>181</cp:revision>
  <dc:subject/>
  <dc:title>Предоставляется 5 числа ежемесячно</dc:title>
</cp:coreProperties>
</file>