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РАВКА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количестве и качестве рассмотрения обращений граждан,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тупивших в адрес администраций сельских поселений 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вризского муниципального района в 2020 году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оличество сельских поселений </w:t>
      </w:r>
      <w:r>
        <w:rPr>
          <w:rFonts w:eastAsia="Calibri" w:cs="Times New Roman" w:ascii="Times New Roman" w:hAnsi="Times New Roman"/>
          <w:u w:val="single"/>
          <w:lang w:eastAsia="en-US"/>
        </w:rPr>
        <w:t>____1____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 xml:space="preserve">Наименование сельского поселения    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Петровское сельское поселение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ИЕ ДАННЫЕ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510"/>
        <w:gridCol w:w="1701"/>
      </w:tblGrid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тупило обращений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устных обращений граждан,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лось граждан непосредственно в организацию (учре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ило по телефону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 доверия, Горячие линии, др.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ссмотр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них, 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разъясне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, меры приня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отказа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направленно без контр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ереадресова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ие не заверш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, рассмотренных с нарушением срока ответа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, рассмотренных с дополнительным контро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, рассмотренных с дополнительным контролем закрытых «удовлетвор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просов в устных обращениях, определенных по тип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Жал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обращений граждан, поступивших на личном приеме руководителя, замес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, с личного приема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с личного приема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с личного приема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, меры приня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с личного приема рассмотренных с нарушением срока ответа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 с личного приема, рассмотренных с дополнительным контро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 с личного приема, рассмотренных с дополнительным контролем закрытых «удовлетвор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рассмотр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разъясне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ыт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, меры приня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рыто «отказа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направлено без контр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переадресова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ие не заверш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просов на личном приеме, определенных по тип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Жал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письменных обращен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оступивш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я в форме электронн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з «Корреспондентский ящ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теле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от органов государственной власти и должностн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из Администрации Президен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«Запросов Президе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 рассмотренных с нарушением срока ответа органам государственной власти и должност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, рассмотренных с нарушением срока ответа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, рассмотренных с дополнительным контро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щений граждан, рассмотренных с дополнительным контролем закрытых «удовлетвор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разъясн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удовлетворено, меры приня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просов закрыт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отказа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равлен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без контр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адрес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ие не заверш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просов в письменных обращениях, по тип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Жал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7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информация по всем формам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то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ногокра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лект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в Аппар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с выездом на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ные факты подтверд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 результатам рассмотрения  виновные наказ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«комиссион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 на аппаратном совещании, совещании, колле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ъяснено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на собрании (сходе)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с выездом на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мотрено с приглашением для бес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дебный иск по жалобе граждан о нарушении прав при рассмотрении 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смотрено с участием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ты не подтверд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прос имеет большой общественный резон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прос связан с проведением мероприятий международного, российского, регионального, территори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явитель подтвердил удовлетворенность (исполнением) ответом на обращение (в т.ч. по телефо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няты меры к должным лицам за действия (бездействие), повлекшее нарушение прав, свобод и законных интересов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оответствии с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редметом ве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местное РФ и Субъек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убъект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1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с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оответствии с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мпетенцией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с. Орган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с. Орган Субъек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2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собыми отметк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о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оссийский день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ой пр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иска прекращ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3.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обр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, связанные с состоянием дел по контролю и качеству рассмотрения обращений граждан, обсуждены на:  аппаратное совещание, совещание, колле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и периодичность контроля рассмотрения обращений граждан: справки, карточки, др.; еженедельно, ежемесячно,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 готовится информация Главе с.п.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и периодичность аналитических материа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справки, записки, др.; еженедельно, ежемесячно, д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; кому направляют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руководитель, орган гос.власти, структурные подразделения др.);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 размещаютс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ечатне издания, сайт,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подразделения (специалиста), ответственного за организацию работы с обращениями гражда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лное название, Ф.И.О., телеф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хомова Елена Викторовна, специалист 1 категории, тел: 838154-33-44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документа, регламентирующего работу с обращениям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овета № 66-р от 02.10.2006г. (Положение)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I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ограммного продукта, используемого для регистрации, контроля и обработки информации по обращениям граждан. Ф.И.О., телефон, должность специалиста  для обмена в информационной системе LotusNo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II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, телефон, должность специалиста, ответственного за заполнение отчета о результатах рассмотрения обращений граждан, организаций и общественных объединений, адресованных Президенту РФ, и принятых по ним мер на портале ССТУ.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хомова Елена Викторовна, специалист 1 категории, тел: 838154-33-443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тр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Тевризского муниципального района                                                       Е.А.Бус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0"/>
        </w:rPr>
        <w:t>« 18» января  2021 г.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Данные о разделах, тематиках и темах, 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/>
        <w:t>поставленных в обращениях граждан и о результате их рассмотрения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5708"/>
        <w:gridCol w:w="940"/>
        <w:gridCol w:w="903"/>
      </w:tblGrid>
      <w:tr>
        <w:trPr>
          <w:trHeight w:val="1975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д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ЕРЕЧЕНЬ РАЗДЕЛОВ, ТЕМАТИК, ТЕМ, ВОПРОСОВ ТИПОВОГО ОБЩЕРОССИЙСКОГО ТЕМАТИЧЕСКОГО КЛАССИФИКАТОРА ОБРАЩЕНИЙ ГРАЖД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Количество рассмотренных вопрос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Из них: удовлетворено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1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Государство, общество, поли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0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ституционный стр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Российской Федерации. Конституции, уставы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символы Российской Федерации и субъектов Российской Федерации. Столиц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языки (языки народов) в Р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, свободы и обязанности человека и гражданина (за исключением международной защиты прав человек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тивное устройство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ендум. Выборы. Избиратель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0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дент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Собрание - парламент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конодательной (представительной) власти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ая власть (в рамках разделения гос. вла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власть (в рамках разделения государственной вла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творческая деятельность органов государственной вла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е самоуправл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депута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и религиозные объедин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награды. Высшие степени и знаки отличия. Почетные звания. Знаки, знач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1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и иные прем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2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. Памятные даты. Юбиле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2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ковечение памяти выдающихся людей, исторических событий. Присвоение им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1.002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наименования и переименования населенных пунктов, предприятий, учреждений и организаций, а также физико-географических объек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02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ы государственного управ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сполнительной вла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лужба в Российской Федерации (за исключением особенностей регулирования службы отдельных категорий работников, государственных служащих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вопросы государственного управления в сфере экономики, социально-культурного и административно-политического строи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правовые режи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я, заявления и жалобы гражд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2.002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2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ждународные отношения. Международ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вопросы межгосударственны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реемство государств в международных отношения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(международное право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(международное право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защита прав челове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международных договоров (за исключением правопре-емства государств в отношении международных догов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8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атическое и консуль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организации и союзы (правовой механизм деятельно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экономическое сотрудн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научно-техническое сотруднич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мор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воздуш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космиче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-правовая охрана окружающей сре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сотрудничество в социально-культурной сфере. Труд, занят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международной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19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ество по военным вопросам в сфере международны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2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руженные конфликты и международ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0.02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борьба с преступностью и терроризм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03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жданск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2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гражданск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е (физические лиц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ые образ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гражданских пра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ство. Доверенность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. Исковая давность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собственности и другие вещные права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об обязательствах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3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о договоре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4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ы и другие обязательства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4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ая собственность (исключительные права)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4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ледование (за исключением международного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03.004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частное пра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1.002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о назначении на должность, освобождении (отзыве) от долж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по вопросам награждения государственными наградами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по вопросам помил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по вопросам гражданства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.0021.02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о присвоении почетных званий РФ, высших воинских (высших специальных) и иных зв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2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оциальная сф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04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мь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семей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и прекращение бра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супру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родителей и дет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ментные обязательства членов семь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4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воспитания детей, оставшихся без попечения родите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5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актов гражданского состояния (в рамках семейного законодатель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5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, материнства, отцовства и дет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4.005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семейных отношений с участием иностранных граждан и лиц без граждан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06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руд и занятость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6.006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устройство и занятость населения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6.006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07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циальное обеспечение и социальное страх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6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законодательстве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6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ым обеспечением и социальным страхование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6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го обеспечения и социального стра-хования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6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ста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инвалидности, временной нетрудоспособ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и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. Компенсационные выплат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служива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готы в законодательстве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нарушение законодательства о социальном обеспечении и социальном страхова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07.007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разрешения споров в области социального обеспечения и социального страх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13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разование. Наука. Куль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3.013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3.014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(за исключением международного сотрудничества и военной наук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3.014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 (за исключением вопросов информатизаци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2.0014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дравоохранение. Физическая культура и спорт. Туриз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4.014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4.014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.0014.014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зм. Экскурсии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3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коном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08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нан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7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финансовой систе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7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 сфере финан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7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ая система и денежное обращ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бюджетного устрой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убъектов Российской Федер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бюджетного устрой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сбо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ое де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. Рынок ценных бума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8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ютное регулирование и валютный контро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9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(за исключением иностранных и кап.вложени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9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и финансовая отчет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8.009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ская деятельность (за исключением экологического аудит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09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озяйственная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логия. Геодезия и картограф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томной энергии. Захоронение радиоактивных отходов и материалов (за исключением вопросов безопасност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ство и архитек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09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мическая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л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09.010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 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1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шнеэкономическая деятельность. Таможенное дел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нешнеэкономической деятельность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внешнеэкономических отнош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экономические сделки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0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е инвести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экономические зоны (за исключением налогов и сб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свободной торговли и таможенные союз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ри осуществлении внешнеэкономической деятельности (за исключением частного права и банковской сфер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тарная и техническая помощь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выставки, торги, аукционы, ярмар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-тарифное регулир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меры по защите национальной экономики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1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ы на ввоз и вывоз в сфере внешнеэкономической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2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косвенных (внутренних) налогов при экспорте и импорте (за исключением федеральных налогов и сбор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0.012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е дело (за исключением международного экономическ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11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родные ресурсы и охрана окружающей природной сре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вопросы охраны окружающей природной сред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земель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недр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вод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, охрана, защита и воспроизводство лесов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и использование животного мир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природных ресурсов континентально-го шельф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2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 охрана природных ресурсов исключительной экономической зоны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3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атмосферного воздух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1.013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теоролог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3.0012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формация и информатиза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информации и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 сфере информации и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ресурсы. Пользование информационными ресурс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зация. Информационные системы, технологии и средства их обеспеч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 (за исключением рекламы в СМИ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.0012.013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безопасность. Защита информации и прав субъектов в области информационных процессов и информатизации (за исключением информационной безопасности общ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4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борона, безопасность, зако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5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ор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4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оборо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4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руженные Силы Российской Федерации, другие войска, воинские формирования и органы, привлекаемые к выполнению задач в области оборо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4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войны. Военное положение. Мобилизация. Гражданская оборона. Территориальная обор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4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ы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персонал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ружение и военная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обеспечения Вооруженных Сил РФ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ая нау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ая обязан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ая служб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ернативная гражданская служб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ооруженных Сил Российской Федерации, других войс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5.015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военнослужащих. Социальная защита военнослужащих, граждан, уволенных с военной службы, и членов их сем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6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опасность и охрана правопоряд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5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обеспечения безопасности государства, общества и лич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ы обеспечения безопасности (за исключением Вооруженных Сил РФ, других войск, воинских формирований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государ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общ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лич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еспечения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граждан и общественных объединений в обеспечении безопас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6.016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государственных органов обеспечения безопасности между собой и с правоохранительными органами иностранных государств (за исключением международной борьбы с преступностью и терроризмом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7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головное право. Исполнение наказ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7.016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часть уголов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7.016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ая часть уголовного законодательства (за исключением международного сотрудниче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7.016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наказ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8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восуд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в сфере правосуд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оустройство. Судебная систе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онное судопроизвод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битражны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ый процес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ейский суд. Международный коммерческий арбитраж (за исключением частного пра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8.017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ое производ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4.0019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куратура. Органы юстиции. Адвокатура. Нотари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9.017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а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9.017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юсти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9.018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вокату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4.0019.018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005.0000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Жилищно-коммунальная сфе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5.0005.000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лищ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жилищ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4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ый фон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5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6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7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8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. Административные здания (в жилищном фонд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59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помещений из жилых в нежил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60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элторская деятельность (в жилищном фонде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61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62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чн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5.0005.0063.000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жилищных споров. Ответственность за нарушение жилищного законодатель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тр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Тевризского муниципального района                                                       Е.А.Бус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0"/>
        </w:rPr>
        <w:t>« 18 » января  2021 г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36:00Z</dcterms:created>
  <dc:creator>admin</dc:creator>
  <dc:description/>
  <cp:keywords/>
  <dc:language>en-US</dc:language>
  <cp:lastModifiedBy>Admin</cp:lastModifiedBy>
  <dcterms:modified xsi:type="dcterms:W3CDTF">2021-04-07T09:35:00Z</dcterms:modified>
  <cp:revision>20</cp:revision>
  <dc:subject/>
  <dc:title/>
</cp:coreProperties>
</file>